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1080"/>
        <w:gridCol w:w="1440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ารประชุมคณะรัฐมนตรีนอกพื้นที่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ร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ัญจร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1.5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ของภารกิจเพื่อสนับสนุนการปฏิบัติงานของรัฐบาล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ู้อำนวยการสำนักพัฒนาพื้นที่ และผู้อำนวย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สำนักพัฒนาฯ ภาค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    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2-25140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พัฒนาพื้นที่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ลุ่มงานประสานสำนักพัฒนาฯภาค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ปภ</w:t>
            </w:r>
            <w:r>
              <w:rPr>
                <w:rFonts w:cs="Angsana New" w:ascii="Angsana New" w:hAnsi="Angsana New"/>
                <w:b/>
                <w:bCs/>
              </w:rPr>
              <w:t xml:space="preserve">.) </w:t>
            </w:r>
            <w:r>
              <w:rPr>
                <w:rFonts w:ascii="Angsana New" w:hAnsi="Angsana New" w:cs="Angsana New"/>
                <w:b/>
                <w:b/>
                <w:bCs/>
              </w:rPr>
              <w:t>เป็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แกนหลักสนับสนุนและประสานงานในส่วนกลาง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สำนักพัฒนาฯ ภาค</w:t>
            </w:r>
            <w:r>
              <w:rPr>
                <w:rFonts w:ascii="Angsana New" w:hAnsi="Angsana New" w:cs="Angsana New"/>
                <w:b/>
                <w:b/>
                <w:bCs/>
              </w:rPr>
              <w:t>แต่ละภาคเป็นแกนหลักดำเนินการระดับพื้นที่และประสานการจัดทำยุทธศาสตร์กลุ่มจังหวัดและจังหวัด และ ลงพื้นที่ร่วมกับ เจ้าหน้าที่ สศช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ได้รับมอบหมาย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ประสา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นางวีนัส นาคสุวรรณ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2-2514013</w:t>
            </w:r>
          </w:p>
        </w:tc>
      </w:tr>
      <w:tr>
        <w:trPr>
          <w:trHeight w:val="386" w:hRule="atLeast"/>
        </w:trPr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Nesdb_gpp@yahoo.com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ind w:left="-180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พัฒนาพื้นที่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ปภ</w:t>
            </w:r>
            <w:r>
              <w:rPr>
                <w:rFonts w:cs="Angsana New" w:ascii="Angsana New" w:hAnsi="Angsana New"/>
                <w:b/>
                <w:bCs/>
              </w:rPr>
              <w:t xml:space="preserve">.)/ </w:t>
            </w:r>
            <w:r>
              <w:rPr>
                <w:rFonts w:ascii="Angsana New" w:hAnsi="Angsana New" w:cs="Angsana New"/>
                <w:b/>
                <w:b/>
                <w:bCs/>
              </w:rPr>
              <w:t>สำนักพัฒนาฯภาค</w:t>
            </w:r>
          </w:p>
        </w:tc>
      </w:tr>
    </w:tbl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4.5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</w:p>
    <w:p>
      <w:pPr>
        <w:pStyle w:val="Footnote"/>
        <w:jc w:val="left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/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rFonts w:cs="Angsana New"/>
          <w:b/>
          <w:b/>
          <w:bCs/>
        </w:rPr>
        <w:t>หลักการ</w:t>
      </w:r>
      <w:r>
        <w:rPr>
          <w:rFonts w:eastAsia="MS sans serif;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rFonts w:cs="Angsana New"/>
          <w:b/>
          <w:b/>
          <w:bCs/>
        </w:rPr>
        <w:t>เหตุผล</w:t>
      </w:r>
      <w:r>
        <w:rPr>
          <w:rFonts w:eastAsia="MS sans serif;Times New Roman"/>
          <w:b/>
          <w:b/>
          <w:bCs/>
        </w:rPr>
        <w:t xml:space="preserve"> </w:t>
      </w:r>
      <w:r>
        <w:rPr/>
        <w:t xml:space="preserve"> </w:t>
      </w:r>
      <w:r>
        <w:rPr>
          <w:rFonts w:ascii="Angsana New" w:hAnsi="Angsana New" w:cs="Angsana New"/>
        </w:rPr>
        <w:t xml:space="preserve">นโยบายการบริหารของรัฐบาลมีเจตนาส่งเสริมและพัฒนาเศรษฐกิจในระดับรากหญ้าและพัฒนาระบอบประชาธิปไตย  โดยการเน้นการมีส่วนร่วมของประชาชน ดังนั้น รัฐบาลจึงดำเนินการรับฟังความคิดเห็นจากประชาชนในรูปแบบที่เหมาะสมมีความหลากหลาย และเข้าถึงกลุ่มประชาชนได้อย่างแท้จริง โดยการลงพื้นที่จังหวัดต่างๆ  เพื่อรับฟังปัญหาและข้อร้องเรียนโดยตรง และสามารถมอบหมายนโยบายในการแก้ไขปัญหาได้อย่างรวดเร็ว 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10"/>
          <w:szCs w:val="10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(+/-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10 )</w:t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3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ดับคะแนน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ดำเนินการ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นโยบายหรือมาตรการเพื่อการพัฒนาจังหวัดที่ สศ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สนอแนะ และได้รับการอนุมัติจากการประชุม คร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ญจร 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นโยบายหรือมาตรการเพื่อการพัฒนาจังหวัดที่ สศ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สนอแนะ และได้รับการอนุมัติจากการประชุม คร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ญจร 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นโยบายหรือมาตรการเพื่อการพัฒนาจังหวัดที่ สศ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สนอแนะ และได้รับการอนุมัติจากการประชุม คร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ญจร 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นโยบายหรือมาตรการเพื่อการพัฒนาจังหวัดที่ สศ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สนอแนะ และได้รับการอนุมัติจากการประชุม คร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ญจร 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นโยบายหรือมาตรการเพื่อการพัฒนาจังหวัดที่ สศ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สนอแนะ และได้รับการอนุมัติจากการประชุม คร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ญจร 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638"/>
        <w:gridCol w:w="6594"/>
      </w:tblGrid>
      <w:tr>
        <w:trPr>
          <w:cantSplit w:val="true"/>
        </w:trPr>
        <w:tc>
          <w:tcPr>
            <w:tcW w:w="2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8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6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ระชุมคณะรัฐมนตรีอย่างเป็นทางการนอกสถานที่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659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การประชุม ครม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ย่างเป็นทางการนอกสถานที่ ณ จ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อุบลราชธานี 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16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pacing w:val="-4"/>
                <w:sz w:val="28"/>
              </w:rPr>
              <w:t>.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2547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การประชุม ครม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ย่างเป็นทางการนอกสถานที่ ณ  จ</w:t>
            </w:r>
            <w:r>
              <w:rPr>
                <w:rFonts w:cs="Angsana New" w:ascii="Angsana New" w:hAnsi="Angsana New"/>
                <w:spacing w:val="-4"/>
                <w:sz w:val="28"/>
              </w:rPr>
              <w:t>.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บุรีรัมย์ 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17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pacing w:val="-4"/>
                <w:sz w:val="28"/>
              </w:rPr>
              <w:t>.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pacing w:val="-4"/>
                <w:sz w:val="28"/>
              </w:rPr>
              <w:t>. 2548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3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การประชุม ครม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ย่างเป็นทางการนอกสถานที่ ณ จ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พะเยา 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13-14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28"/>
              </w:rPr>
              <w:t>2548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4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การประชุม ครม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ย่างเป็นทางการนอกสถานที่  ณ จ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จันทบุรี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1-2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pacing w:val="-4"/>
                <w:sz w:val="28"/>
              </w:rPr>
              <w:t>2548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5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การประชุม ครม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ย่างเป็นทางการนอกสถานที่  ณ จ</w:t>
            </w:r>
            <w:r>
              <w:rPr>
                <w:rFonts w:cs="Angsana New" w:ascii="Angsana New" w:hAnsi="Angsana New"/>
                <w:spacing w:val="-4"/>
                <w:sz w:val="28"/>
              </w:rPr>
              <w:t>.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พังงา 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5-6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28"/>
              </w:rPr>
              <w:t>2548</w:t>
            </w:r>
          </w:p>
        </w:tc>
      </w:tr>
    </w:tbl>
    <w:p>
      <w:pPr>
        <w:pStyle w:val="Footnote"/>
        <w:spacing w:before="240" w:after="0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24625</wp:posOffset>
                </wp:positionH>
                <wp:positionV relativeFrom="paragraph">
                  <wp:posOffset>1392555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9.65pt;mso-position-vertical-relative:text;margin-left:5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p>
      <w:pPr>
        <w:pStyle w:val="Footnote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1025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pacing w:before="160" w:after="160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-4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60" w:after="160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ย่างเป็นทางการนอกสถานที่         ณ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กาฬสินธุ์ วันที่ </w:t>
            </w:r>
            <w:r>
              <w:rPr>
                <w:rFonts w:cs="Angsana New" w:ascii="Angsana New" w:hAnsi="Angsana New"/>
              </w:rPr>
              <w:t xml:space="preserve">3-4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49 </w:t>
            </w:r>
            <w:r>
              <w:rPr>
                <w:rFonts w:ascii="Angsana New" w:hAnsi="Angsana New" w:cs="Angsana New"/>
              </w:rPr>
              <w:t>ดำเนินการ ดังนี้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spacing w:before="160" w:after="160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pacing w:val="-4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pacing w:val="-4"/>
                <w:sz w:val="16"/>
                <w:szCs w:val="16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4"/>
                <w:lang w:val="th-TH"/>
              </w:rPr>
              <w:t xml:space="preserve">มติ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ครม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>.</w:t>
            </w:r>
            <w:r>
              <w:rPr>
                <w:rFonts w:ascii="Angsana New" w:hAnsi="Angsana New" w:cs="Angsana New"/>
                <w:i/>
                <w:i/>
                <w:iCs/>
                <w:spacing w:val="-4"/>
                <w:lang w:val="th-TH"/>
              </w:rPr>
              <w:t>เห็นชอบกับกรอบยุทธศาสตร์การพัฒนากลุ่มจังหวัด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 xml:space="preserve">ภาคตะวันออกเฉียงเหนือตอนบนกลุ่มที่ 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และ  จ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กาฬสินธุ์ และ</w:t>
            </w:r>
            <w:r>
              <w:rPr>
                <w:rFonts w:ascii="Angsana New" w:hAnsi="Angsana New" w:cs="Angsana New"/>
                <w:i/>
                <w:i/>
                <w:iCs/>
              </w:rPr>
              <w:t>เห็นชอบในหลักการ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แผนงาน โครงการดังกล่าวตามที่ สศช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เสนอ</w:t>
            </w:r>
          </w:p>
        </w:tc>
      </w:tr>
      <w:tr>
        <w:trPr>
          <w:trHeight w:val="214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spacing w:before="160" w:after="160"/>
              <w:ind w:left="72" w:hanging="0"/>
              <w:jc w:val="center"/>
              <w:rPr>
                <w:rFonts w:ascii="Angsana New" w:hAnsi="Angsana New" w:cs="Angsana New"/>
                <w:i/>
                <w:i/>
                <w:iCs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60" w:after="160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>ประสานเตรียมการสำรวจข้อมูลเศรษฐกิจ สังคมระดับอำเภอก่อนการประชุม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ัญจร เป็นการล่วงหน้าประมาณ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สัปดาห์ โดยเจ้าหน้าที่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่วนกลาง สำนักพัฒนาพื้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สำนักพัฒนาฯภาค ลงพื้นที่ เพื่อสำรวจข้อมูลเศรษฐกิจและสังคม วิเคราะห์พื้นที่ในระดับอำเภอ บ่งชี้ศักยภาพ ประเด็นปัญหา และแนวทางการพัฒนาในพื้นที่อำเภอ และจัดทำสรุปรายงานเสนอ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ราบ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มอบหมาย รม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ี่มีหน้าที่รับผิดชอบต่อประเด็นปัญหาในแต่ละอำเภอไปปฏิบัติราชการลงพื้นที่ในช่วงการประชุม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ัญจร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60" w:after="160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) </w:t>
            </w:r>
            <w:r>
              <w:rPr>
                <w:rFonts w:ascii="Angsana New" w:hAnsi="Angsana New" w:cs="Angsana New"/>
                <w:lang w:val="th-TH"/>
              </w:rPr>
              <w:t>รายงานการวิเคราะห์พื้นที่ และข้อมูลเศรษฐกิจและสังคมระดับอำเภอของ 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กาฬสินธุ์ 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2471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spacing w:before="160" w:after="160"/>
              <w:ind w:left="72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60" w:after="160"/>
              <w:ind w:left="7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>ประสานและเตรียมการวิเคราะห์จัดทำ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นำเสนอยุทธศาสตร์การพัฒนากลุ่มจังหวัด</w:t>
            </w:r>
            <w:r>
              <w:rPr>
                <w:rFonts w:cs="Angsana New"/>
              </w:rPr>
              <w:t>ภาคตะวันออกเฉียงเหนือตอนบน</w:t>
            </w:r>
            <w:r>
              <w:rPr>
                <w:rFonts w:ascii="Angsana New" w:hAnsi="Angsana New" w:cs="Angsana New"/>
              </w:rPr>
              <w:t xml:space="preserve">กลุ่มที่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และ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าฬสินธุ์ พร้อมข้อเสนอ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 โดยการมีส่วนร่วมของภาคส่วนที่เกี่ยวข้อง เพื่อนำเสนอ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ิจารณาให้ความเห็นชอบ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60" w:after="160"/>
              <w:jc w:val="left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2)  </w:t>
            </w:r>
            <w:r>
              <w:rPr>
                <w:rFonts w:ascii="Angsana New" w:hAnsi="Angsana New" w:cs="Angsana New"/>
                <w:lang w:val="th-TH"/>
              </w:rPr>
              <w:t xml:space="preserve">ภาพรวมและแนวทาง  การแก้ไขปัญหากลุ่มจังหวัดภาคตะวันออกเฉียงเหนือตอนบนกลุ่มที่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>และ              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กาฬสินธุ์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250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spacing w:before="160" w:after="160"/>
              <w:ind w:left="72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160" w:after="160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>จัดทีมงานเจ้าหน้าที่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ติดตามรัฐมนตรีลงพื้นที่ในทุกอำเภอ ในช่วงการประชุม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ัญจร ก่อนวันประชุ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วัน เพื่อให้ข้อมูลและความเห็นประกอบการพิจารณาของรัฐมนตรี พร้อมทั้งสรุปผลการปฏิบัติราชการและข้อสั่งการ นำเสนอในการประชุมร่วมระหว่าง รน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 รม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ลงพื้นที่ปฏิบัติราชการ เพื่อสรุปผลร่วมกัน และประมวลผลนำเสนอที่ประชุม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ัญจรในวันรุ่งขึ้นเพื่อทราบและถือเป็นมติต่อไป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160" w:after="160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) </w:t>
            </w:r>
            <w:r>
              <w:rPr>
                <w:rFonts w:ascii="Angsana New" w:hAnsi="Angsana New" w:cs="Angsana New"/>
                <w:lang w:val="th-TH"/>
              </w:rPr>
              <w:t>สรุปผลการปฏิบัติราชการตรวจเยี่ยมพื้นที่อำเภอ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กิ่งอำเภอของรองนายกรัฐมนตรี และรัฐมนตรี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1323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-108" w:righ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-                    1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ย่างเป็นทางการนอกสถานที่         ณ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นครสวรรค์ วันที่ </w:t>
            </w: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-  1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 xml:space="preserve">. 48 </w:t>
            </w:r>
            <w:r>
              <w:rPr>
                <w:rFonts w:ascii="Angsana New" w:hAnsi="Angsana New" w:cs="Angsana New"/>
              </w:rPr>
              <w:t>ดำเนินการ 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i/>
                <w:i/>
                <w:iCs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pacing w:val="-4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4"/>
                <w:lang w:val="th-TH"/>
              </w:rPr>
              <w:t xml:space="preserve">มติ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ครม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>.</w:t>
            </w:r>
            <w:r>
              <w:rPr>
                <w:rFonts w:ascii="Angsana New" w:hAnsi="Angsana New" w:cs="Angsana New"/>
                <w:i/>
                <w:i/>
                <w:iCs/>
                <w:spacing w:val="-4"/>
                <w:lang w:val="th-TH"/>
              </w:rPr>
              <w:t>เห็นชอบกับกรอบ</w:t>
            </w:r>
            <w:r>
              <w:rPr>
                <w:rFonts w:ascii="Angsana New" w:hAnsi="Angsana New" w:cs="Angsana New"/>
                <w:i/>
                <w:i/>
                <w:iCs/>
              </w:rPr>
              <w:t>ยุทธศาสตร์การพัฒนากลุ่มจังหวัด</w:t>
            </w:r>
            <w:r>
              <w:rPr>
                <w:rFonts w:cs="Angsana New"/>
                <w:i/>
                <w:i/>
                <w:iCs/>
              </w:rPr>
              <w:t>ภาคเหนือตอน</w:t>
            </w:r>
            <w:r>
              <w:rPr>
                <w:rFonts w:ascii="Angsana New" w:hAnsi="Angsana New" w:cs="Angsana New"/>
                <w:i/>
                <w:i/>
                <w:iCs/>
              </w:rPr>
              <w:t>ล่าง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ที่ </w:t>
            </w:r>
            <w:r>
              <w:rPr>
                <w:rFonts w:cs="Angsana New" w:ascii="Angsana New" w:hAnsi="Angsana New"/>
                <w:i/>
                <w:iCs/>
              </w:rPr>
              <w:t>2</w:t>
            </w:r>
            <w:r>
              <w:rPr>
                <w:rFonts w:cs="Angsana New" w:ascii="Angsana New" w:hAnsi="Angsana New"/>
                <w:i/>
                <w:iCs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iCs/>
              </w:rPr>
              <w:t>และ                   จ</w:t>
            </w:r>
            <w:r>
              <w:rPr>
                <w:rFonts w:cs="Angsana New" w:ascii="Angsana New" w:hAnsi="Angsana New"/>
                <w:i/>
                <w:iCs/>
              </w:rPr>
              <w:t>.</w:t>
            </w:r>
            <w:r>
              <w:rPr>
                <w:rFonts w:ascii="Angsana New" w:hAnsi="Angsana New" w:cs="Angsana New"/>
                <w:i/>
                <w:i/>
                <w:iCs/>
              </w:rPr>
              <w:t>นครสวรรค์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 xml:space="preserve"> และเห็นชอบในหลักการแผนงาน โครงการดังกล่าวตามที่ สศช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เสนอ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250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>ประสานเตรียมการสำรวจข้อมูลเศรษฐกิจ สังคมระดับอำเภอก่อนการประชุม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ัญจร เป็นการล่วงหน้าประมาณ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สัปดาห์ โดยเจ้าหน้าที่สำนัก พัฒนาฯภาคเหนือลงพื้นที่ เพื่อสำรวจข้อมูลเศรษฐกิจและสังคม วิเคราะห์พื้นที่ในระดับอำเภอ บ่งชี้ศักยภาพ ประเด็นปัญหา และแนวทางการพัฒนาในพื้นที่อำเภอ และจัดทำสรุปรายงานเสนอ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ราบ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มอบหมาย รม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ี่มีหน้าที่รับผิดชอบต่อประเด็นปัญหาในแต่ละอำเภอไปปฏิบัติราชการลงพื้นที่ในช่วงการประชุม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ัญจร 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) </w:t>
            </w:r>
            <w:r>
              <w:rPr>
                <w:rFonts w:ascii="Angsana New" w:hAnsi="Angsana New" w:cs="Angsana New"/>
                <w:lang w:val="th-TH"/>
              </w:rPr>
              <w:t>รายงานการวิเคราะห์พื้นที่ และข้อมูลเศรษฐกิจและสังคมระดับอำเภอของ 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นครสวรรค์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2309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4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  <w:t>2)</w:t>
            </w:r>
            <w:r>
              <w:rPr/>
              <w:t xml:space="preserve"> </w:t>
            </w:r>
            <w:r>
              <w:rPr/>
              <w:t>ประสานและเตรียมการวิเคราะห์จัดทำ</w:t>
            </w:r>
            <w:r>
              <w:rPr/>
              <w:t xml:space="preserve"> </w:t>
            </w:r>
            <w:r>
              <w:rPr/>
              <w:t>และนำเสนอยุทธศาสตร์การพัฒนากลุ่มจังหวัดภาคเหนือตอนล่าง</w:t>
            </w:r>
            <w:r>
              <w:rPr/>
              <w:t xml:space="preserve">กลุ่มที่ </w:t>
            </w:r>
            <w:r>
              <w:rPr>
                <w:rFonts w:cs="Cordia New" w:ascii="Cordia New" w:hAnsi="Cordia New"/>
              </w:rPr>
              <w:t>2</w:t>
            </w:r>
            <w:r>
              <w:rPr/>
              <w:t xml:space="preserve"> </w:t>
            </w:r>
            <w:r>
              <w:rPr/>
              <w:t>และจ</w:t>
            </w:r>
            <w:r>
              <w:rPr/>
              <w:t xml:space="preserve">. </w:t>
            </w:r>
            <w:r>
              <w:rPr/>
              <w:t>นครสวรรค์ พร้อมข้อเสนอแผนงาน</w:t>
            </w:r>
            <w:r>
              <w:rPr/>
              <w:t>/</w:t>
            </w:r>
            <w:r>
              <w:rPr/>
              <w:t>โครงการ โดยการมีส่วนร่วมของภาคส่วนที่เกี่ยวข้อง เพื่อนำเสนอ ครม</w:t>
            </w:r>
            <w:r>
              <w:rPr/>
              <w:t>.</w:t>
            </w:r>
            <w:r>
              <w:rPr/>
              <w:t>พิจารณาให้ความเห็นชอบ</w:t>
            </w:r>
          </w:p>
          <w:p>
            <w:pPr>
              <w:pStyle w:val="Footnote"/>
              <w:ind w:left="7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) </w:t>
            </w:r>
            <w:r>
              <w:rPr>
                <w:rFonts w:ascii="Angsana New" w:hAnsi="Angsana New" w:cs="Angsana New"/>
                <w:lang w:val="th-TH"/>
              </w:rPr>
              <w:t>ยุทธศาสตร์การพัฒนากลุ่มจังหวัดภาค</w:t>
            </w:r>
            <w:r>
              <w:rPr>
                <w:rFonts w:cs="Angsana New"/>
              </w:rPr>
              <w:t>เหนือตอน</w:t>
            </w:r>
            <w:r>
              <w:rPr>
                <w:rFonts w:ascii="Angsana New" w:hAnsi="Angsana New" w:cs="Angsana New"/>
              </w:rPr>
              <w:t>ล่าง</w:t>
            </w:r>
            <w:r>
              <w:rPr>
                <w:rFonts w:ascii="Angsana New" w:hAnsi="Angsana New" w:cs="Angsana New"/>
              </w:rPr>
              <w:t xml:space="preserve">กลุ่มที่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              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ครสวรรค์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990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>จัดทีมงานเจ้าหน้าที่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ติดตามรัฐมนตรีลงพื้นที่ในทุกอำเภอ ในช่วงการประชุม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ัญจร ก่อนวันประชุ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วัน เพื่อให้ข้อมูลและความเห็นประกอบการพิจารณาของรัฐมนตรี พร้อมทั้งสรุปผลการปฏิบัติราชการและข้อสั่งการ นำเสนอในการประชุมร่วมระหว่าง รน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 รม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ลงพื้นที่ปฏิบัติราชการ เพื่อสรุปผลร่วมกัน และประมวลผลนำเสนอที่ประชุม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ัญจรในวันรุ่งขึ้นเพื่อทราบและถือเป็นมติต่อไป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)</w:t>
            </w:r>
            <w:r>
              <w:rPr>
                <w:rFonts w:ascii="Angsana New" w:hAnsi="Angsana New" w:cs="Angsana New"/>
                <w:lang w:val="th-TH"/>
              </w:rPr>
              <w:t>สรุปผลการปฏิบัติราชการของคณะรัฐมนตรีในพื้นที่อำเภอ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กิ่งอำเภอ และโครงการพิเศษ ในจังหวัดนครสวรรค์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lang w:val="th-TH"/>
              </w:rPr>
            </w:r>
          </w:p>
        </w:tc>
      </w:tr>
      <w:tr>
        <w:trPr>
          <w:trHeight w:val="949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9-20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การประชุม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ย่างเป็นทางการนอกสถานที่                  ณ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ุโขทัย 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9-20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48 </w:t>
            </w:r>
            <w:r>
              <w:rPr>
                <w:rFonts w:ascii="Angsana New" w:hAnsi="Angsana New" w:cs="Angsana New"/>
              </w:rPr>
              <w:t>ดำเนินการ ดังนี้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pacing w:val="-4"/>
                <w:sz w:val="20"/>
                <w:szCs w:val="20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4"/>
                <w:lang w:val="th-TH"/>
              </w:rPr>
              <w:t>มติ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ครม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>.</w:t>
            </w:r>
            <w:r>
              <w:rPr>
                <w:rFonts w:ascii="Angsana New" w:hAnsi="Angsana New" w:cs="Angsana New"/>
                <w:i/>
                <w:i/>
                <w:iCs/>
                <w:spacing w:val="-4"/>
                <w:lang w:val="th-TH"/>
              </w:rPr>
              <w:t>เห็นชอบกับกรอบ</w:t>
            </w:r>
            <w:r>
              <w:rPr>
                <w:rFonts w:ascii="Angsana New" w:hAnsi="Angsana New" w:cs="Angsana New"/>
                <w:i/>
                <w:i/>
                <w:iCs/>
              </w:rPr>
              <w:t>ยุทธศาสตร์การพัฒนากลุ่มจังหวัด</w:t>
            </w:r>
            <w:r>
              <w:rPr>
                <w:rFonts w:cs="Angsana New"/>
                <w:i/>
                <w:i/>
                <w:iCs/>
              </w:rPr>
              <w:t>ภาคเหนือตอน</w:t>
            </w:r>
            <w:r>
              <w:rPr>
                <w:rFonts w:ascii="Angsana New" w:hAnsi="Angsana New" w:cs="Angsana New"/>
                <w:i/>
                <w:i/>
                <w:iCs/>
              </w:rPr>
              <w:t>ล่าง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ที่ </w:t>
            </w:r>
            <w:r>
              <w:rPr>
                <w:rFonts w:cs="Angsana New" w:ascii="Angsana New" w:hAnsi="Angsana New"/>
                <w:i/>
                <w:iCs/>
              </w:rPr>
              <w:t xml:space="preserve">1  </w:t>
            </w:r>
            <w:r>
              <w:rPr>
                <w:rFonts w:ascii="Angsana New" w:hAnsi="Angsana New" w:cs="Angsana New"/>
                <w:i/>
                <w:i/>
                <w:iCs/>
              </w:rPr>
              <w:t>และ  จ</w:t>
            </w:r>
            <w:r>
              <w:rPr>
                <w:rFonts w:cs="Angsana New" w:ascii="Angsana New" w:hAnsi="Angsana New"/>
                <w:i/>
                <w:iCs/>
              </w:rPr>
              <w:t>.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สุโขทัย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และเห็นชอบในหลักการแผนงานโครงการตามที่ สศช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เสนอ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i/>
                <w:i/>
                <w:iCs/>
                <w:spacing w:val="-4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pacing w:val="-4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62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>ประสานเตรียมการสำรวจข้อมูลเศรษฐกิจ สังคมระดับอำเภอก่อนการประชุม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ัญจร เป็นการล่วงหน้าประมาณ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สัปดาห์ โดยเจ้าหน้าที่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่วนกลาง สำนักพัฒนาพื้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สำนักพัฒนาฯภาค ลงพื้นที่ เพื่อสำรวจข้อมูลเศรษฐกิจและสังคม วิเคราะห์พื้นที่ในระดับอำเภอ บ่งชี้ศักยภาพ ประเด็นปัญหา และแนวทางการพัฒนาในพื้นที่อำเภอ และจัดทำสรุปรายงานเสนอ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ราบ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มอบหมาย รม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ี่มีหน้าที่รับผิดชอบต่อประเด็นปัญหาในแต่ละอำเภอไปปฏิบัติราชการลงพื้นที่ในช่วงการประชุม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ัญจร 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>รายงานการวิเคราะห์พื้นที่ และข้อมูลเศรษฐกิจและสังคมระดับอำเภอของ 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สุโขทัย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213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-108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4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>ประสานและเตรียมการวิเคราะห์จัดทำ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นำเสนอยุทธศาสตร์การพัฒนากลุ่มจังหวัด</w:t>
            </w:r>
            <w:r>
              <w:rPr>
                <w:rFonts w:cs="Angsana New"/>
              </w:rPr>
              <w:t>ภาคเหนือตอน</w:t>
            </w:r>
            <w:r>
              <w:rPr>
                <w:rFonts w:ascii="Angsana New" w:hAnsi="Angsana New" w:cs="Angsana New"/>
              </w:rPr>
              <w:t>ล่าง</w:t>
            </w:r>
            <w:r>
              <w:rPr>
                <w:rFonts w:ascii="Angsana New" w:hAnsi="Angsana New" w:cs="Angsana New"/>
              </w:rPr>
              <w:t xml:space="preserve">กลุ่ม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และ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โขทั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ร้อมข้อเสนอ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 โดยการมีส่วนร่วมของภาคส่วนที่เกี่ยวข้อง เพื่อนำเสนอ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ิจารณาให้ความเห็นชอบ</w:t>
            </w:r>
          </w:p>
          <w:p>
            <w:pPr>
              <w:pStyle w:val="Footnote"/>
              <w:ind w:left="7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</w:rPr>
              <w:t>ยุทธศาสตร์การพัฒนากลุ่มจังหวัด</w:t>
            </w:r>
            <w:r>
              <w:rPr>
                <w:rFonts w:cs="Angsana New"/>
              </w:rPr>
              <w:t>ภาคเหนือตอน</w:t>
            </w:r>
            <w:r>
              <w:rPr>
                <w:rFonts w:ascii="Angsana New" w:hAnsi="Angsana New" w:cs="Angsana New"/>
              </w:rPr>
              <w:t>ล่าง</w:t>
            </w:r>
            <w:r>
              <w:rPr>
                <w:rFonts w:ascii="Angsana New" w:hAnsi="Angsana New" w:cs="Angsana New"/>
              </w:rPr>
              <w:t xml:space="preserve">กลุ่มที่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>และ            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โขทัย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218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4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>จัดทีมงานเจ้าหน้าที่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ติดตามรัฐมนตรีลงพื้นที่ในทุกอำเภอ ในช่วงการประชุม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ัญจร ก่อนวันประชุ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วัน เพื่อให้ข้อมูลและความเห็นประกอบการพิจารณาของรัฐมนตรี พร้อมทั้งสรุปผลการปฏิบัติราชการและข้อสั่งการ นำเสนอในการประชุมร่วมระหว่าง รน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 รม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ลงพื้นที่ปฏิบัติราชการ เพื่อสรุปผลร่วมกัน และประมวลผลนำเสนอที่ประชุม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ัญจรในวันรุ่งขึ้นเพื่อทราบและถือเป็นมติต่อไป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) </w:t>
            </w:r>
            <w:r>
              <w:rPr>
                <w:rFonts w:ascii="Angsana New" w:hAnsi="Angsana New" w:cs="Angsana New"/>
                <w:lang w:val="th-TH"/>
              </w:rPr>
              <w:t xml:space="preserve">สรุปผลการปฏิบัติราชการของคณะรัฐมนตรีในพื้นที่จังหวัดสุโขทัย และข้อเสนอแผนงานโครงการของกลุ่มจังหวัดภาคเหนือตอนล่างกลุ่ม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และจังหวัด สุโขทัย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964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center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9-10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ย่างเป็นทางการนอกสถานที่                  ณ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ลย วันที่ </w:t>
            </w:r>
            <w:r>
              <w:rPr>
                <w:rFonts w:cs="Angsana New" w:ascii="Angsana New" w:hAnsi="Angsana New"/>
                <w:lang w:val="th-TH"/>
              </w:rPr>
              <w:t xml:space="preserve">9-10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49 </w:t>
            </w:r>
            <w:r>
              <w:rPr>
                <w:rFonts w:ascii="Angsana New" w:hAnsi="Angsana New" w:cs="Angsana New"/>
              </w:rPr>
              <w:t>ดำเนินการ ดังนี้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pacing w:val="-4"/>
                <w:sz w:val="20"/>
                <w:szCs w:val="20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4"/>
                <w:lang w:val="th-TH"/>
              </w:rPr>
              <w:t xml:space="preserve">มติ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ครม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>.</w:t>
            </w:r>
            <w:r>
              <w:rPr>
                <w:rFonts w:ascii="Angsana New" w:hAnsi="Angsana New" w:cs="Angsana New"/>
                <w:i/>
                <w:i/>
                <w:iCs/>
                <w:spacing w:val="-4"/>
                <w:lang w:val="th-TH"/>
              </w:rPr>
              <w:t>เห็นชอบกับ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 xml:space="preserve"> กรอบ</w:t>
            </w:r>
            <w:r>
              <w:rPr>
                <w:rFonts w:ascii="Angsana New" w:hAnsi="Angsana New" w:cs="Angsana New"/>
                <w:i/>
                <w:i/>
                <w:iCs/>
              </w:rPr>
              <w:t>ยุทธศาสตร์การพัฒนากลุ่มจังหวัด</w:t>
            </w:r>
            <w:r>
              <w:rPr>
                <w:rFonts w:cs="Angsana New"/>
                <w:i/>
                <w:i/>
                <w:iCs/>
              </w:rPr>
              <w:t>ภาค</w:t>
            </w:r>
            <w:r>
              <w:rPr>
                <w:rFonts w:ascii="Angsana New" w:hAnsi="Angsana New" w:cs="Angsana New"/>
                <w:i/>
                <w:i/>
                <w:iCs/>
              </w:rPr>
              <w:t>ตะวันออกเฉียงเหนือ</w:t>
            </w:r>
            <w:r>
              <w:rPr>
                <w:rFonts w:cs="Angsana New"/>
                <w:i/>
                <w:i/>
                <w:iCs/>
              </w:rPr>
              <w:t>ตอน</w:t>
            </w:r>
            <w:r>
              <w:rPr>
                <w:rFonts w:ascii="Angsana New" w:hAnsi="Angsana New" w:cs="Angsana New"/>
                <w:i/>
                <w:i/>
                <w:iCs/>
              </w:rPr>
              <w:t>บน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ที่ </w:t>
            </w:r>
            <w:r>
              <w:rPr>
                <w:rFonts w:cs="Angsana New" w:ascii="Angsana New" w:hAnsi="Angsana New"/>
                <w:i/>
                <w:iCs/>
              </w:rPr>
              <w:t xml:space="preserve">1  </w:t>
            </w:r>
            <w:r>
              <w:rPr>
                <w:rFonts w:ascii="Angsana New" w:hAnsi="Angsana New" w:cs="Angsana New"/>
                <w:i/>
                <w:i/>
                <w:iCs/>
              </w:rPr>
              <w:t>และ จ</w:t>
            </w:r>
            <w:r>
              <w:rPr>
                <w:rFonts w:cs="Angsana New" w:ascii="Angsana New" w:hAnsi="Angsana New"/>
                <w:i/>
                <w:iCs/>
              </w:rPr>
              <w:t>.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เลย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และเห็นชอบในหลักการแผนงานโครงการตามที่ สศช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เสนอ</w:t>
            </w:r>
          </w:p>
        </w:tc>
      </w:tr>
      <w:tr>
        <w:trPr>
          <w:trHeight w:val="2002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>ประสานเตรียมการสำรวจข้อมูลเศรษฐกิจ สังคมระดับอำเภอก่อนการประชุม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ัญจร เป็นการล่วงหน้าประมาณ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สัปดาห์ โดยเจ้าหน้าที่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่วนกลาง สำนักพัฒนาพื้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สำนักพัฒนาฯภาค ลงพื้นที่ เพื่อสำรวจข้อมูลเศรษฐกิจและสังคม วิเคราะห์</w:t>
            </w:r>
            <w:r>
              <w:rPr/>
              <w:t>พื้นที่ในระดับอำเภอ บ่งชี้ศักยภาพ ประเด็นปัญหา และแนวทางการพัฒนาในพื้นที่อำเภอ และจัดทำสรุปรายงานเสนอ ครม</w:t>
            </w:r>
            <w:r>
              <w:rPr/>
              <w:t>.</w:t>
            </w:r>
            <w:r>
              <w:rPr/>
              <w:t>ทราบ</w:t>
            </w:r>
            <w:r>
              <w:rPr/>
              <w:t xml:space="preserve"> </w:t>
            </w:r>
            <w:r>
              <w:rPr/>
              <w:t>และมอบหมาย รมต</w:t>
            </w:r>
            <w:r>
              <w:rPr/>
              <w:t>.</w:t>
            </w:r>
            <w:r>
              <w:rPr/>
              <w:t>ที่มีหน้าที่รับผิดชอบต่อประเด็นปัญหาในแต่ละอำเภอไปปฏิบัติราชการลงพื้นที่ในช่วงการประชุม ครม</w:t>
            </w:r>
            <w:r>
              <w:rPr/>
              <w:t xml:space="preserve">. </w:t>
            </w:r>
            <w:r>
              <w:rPr/>
              <w:t>สัญจร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) </w:t>
            </w:r>
            <w:r>
              <w:rPr>
                <w:rFonts w:ascii="Angsana New" w:hAnsi="Angsana New" w:cs="Angsana New"/>
                <w:lang w:val="th-TH"/>
              </w:rPr>
              <w:t>รายงานการวิเคราะห์พื้นที่ และข้อมูลเศรษฐกิจและสังคมระดับอำเภอของ 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ลย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2322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4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 w:cs="Angsana New"/>
              </w:rPr>
              <w:t>ประสานและเตรียมการวิเคราะห์จัดทำ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นำเสนอยุทธศาสตร์การพัฒนากลุ่มจังหวัด</w:t>
            </w:r>
            <w:r>
              <w:rPr>
                <w:rFonts w:cs="Angsana New"/>
              </w:rPr>
              <w:t>ภาค</w:t>
            </w:r>
            <w:r>
              <w:rPr>
                <w:rFonts w:ascii="Angsana New" w:hAnsi="Angsana New" w:cs="Angsana New"/>
              </w:rPr>
              <w:t>ตะวันออก    เฉียงเหนือ</w:t>
            </w:r>
            <w:r>
              <w:rPr>
                <w:rFonts w:cs="Angsana New"/>
              </w:rPr>
              <w:t>ตอน</w:t>
            </w:r>
            <w:r>
              <w:rPr>
                <w:rFonts w:ascii="Angsana New" w:hAnsi="Angsana New" w:cs="Angsana New"/>
              </w:rPr>
              <w:t>บน</w:t>
            </w:r>
            <w:r>
              <w:rPr>
                <w:rFonts w:ascii="Angsana New" w:hAnsi="Angsana New" w:cs="Angsana New"/>
              </w:rPr>
              <w:t xml:space="preserve">กลุ่มที่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>และ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ลยพร้อมข้อเสนอ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 โดยการมีส่วนร่วมของภาคส่วนที่เกี่ยวข้อง เพื่อนำเสนอ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ิจารณาให้ความเห็นชอบ</w:t>
            </w:r>
          </w:p>
          <w:p>
            <w:pPr>
              <w:pStyle w:val="Footnote"/>
              <w:ind w:left="74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4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4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) </w:t>
            </w:r>
            <w:r>
              <w:rPr>
                <w:rFonts w:ascii="Angsana New" w:hAnsi="Angsana New" w:cs="Angsana New"/>
              </w:rPr>
              <w:t>ยุทธศาสตร์การพัฒนากลุ่มจังหวัด</w:t>
            </w:r>
            <w:r>
              <w:rPr>
                <w:rFonts w:cs="Angsana New"/>
              </w:rPr>
              <w:t>ภาค</w:t>
            </w:r>
            <w:r>
              <w:rPr>
                <w:rFonts w:ascii="Angsana New" w:hAnsi="Angsana New" w:cs="Angsana New"/>
              </w:rPr>
              <w:t>ตะวันออก เฉียงเหนือ</w:t>
            </w:r>
            <w:r>
              <w:rPr>
                <w:rFonts w:cs="Angsana New"/>
              </w:rPr>
              <w:t>ตอน</w:t>
            </w:r>
            <w:r>
              <w:rPr>
                <w:rFonts w:ascii="Angsana New" w:hAnsi="Angsana New" w:cs="Angsana New"/>
              </w:rPr>
              <w:t>บน</w:t>
            </w:r>
            <w:r>
              <w:rPr>
                <w:rFonts w:ascii="Angsana New" w:hAnsi="Angsana New" w:cs="Angsana New"/>
              </w:rPr>
              <w:t xml:space="preserve">กลุ่มที่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>และ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ลย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-108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>จัดทีมงานเจ้าหน้าที่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ติดตามรัฐมนตรีลงพื้นที่ในทุกอำเภอ ในช่วงการประชุม คร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ัญจร ก่อนวันประชุ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วัน เพื่อให้ข้อมูลและความเห็นประกอบการพิจารณาของรัฐมนตรี พร้อมทั้งสรุปผลการปฏิบัติราชการและข้อสั่งการ นำเสนอในการประชุมร่วมระหว่าง รน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 รม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ลงพื้นที่ปฏิบัติราชการ เพื่อสรุปผลร่วมกัน และประมวลผลนำเสนอที่ประชุม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ัญจรในวันรุ่งขึ้นเพื่อทราบและถือเป็นมติต่อไป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) </w:t>
            </w:r>
            <w:r>
              <w:rPr>
                <w:rFonts w:ascii="Angsana New" w:hAnsi="Angsana New" w:cs="Angsana New"/>
                <w:lang w:val="th-TH"/>
              </w:rPr>
              <w:t xml:space="preserve">สรุปผลการปฏิบัติราชการของคณะรัฐมนตรีในพื้นที่จังหวัดเลย และข้อเสนอแผนงานโครงการของกลุ่มจังหวัดภาคตะวันออกเฉียง เหนือตอนบนกลุ่ม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และจังหวัดเลย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pacing w:before="200" w:after="200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6-7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200" w:after="200"/>
              <w:jc w:val="left"/>
              <w:rPr/>
            </w:pPr>
            <w:r>
              <w:rPr>
                <w:rFonts w:ascii="Angsana New" w:hAnsi="Angsana New" w:cs="Angsana New"/>
                <w:spacing w:val="-4"/>
              </w:rPr>
              <w:t>การประชุม ครม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อย่างเป็นทางการนอกสถานที่                  ณ จ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 xml:space="preserve">เชียงใหม่ วันที่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6-7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49 </w:t>
            </w:r>
            <w:r>
              <w:rPr>
                <w:rFonts w:ascii="Angsana New" w:hAnsi="Angsana New" w:cs="Angsana New"/>
                <w:spacing w:val="-4"/>
              </w:rPr>
              <w:t>ดำเนินการ ดังนี้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spacing w:before="200" w:after="200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pacing w:before="200" w:after="20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4"/>
                <w:lang w:val="th-TH"/>
              </w:rPr>
              <w:t>มติ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ครม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>.</w:t>
            </w:r>
            <w:r>
              <w:rPr>
                <w:rFonts w:ascii="Angsana New" w:hAnsi="Angsana New" w:cs="Angsana New"/>
                <w:i/>
                <w:i/>
                <w:iCs/>
                <w:spacing w:val="-4"/>
                <w:lang w:val="th-TH"/>
              </w:rPr>
              <w:t>เห็นชอบกับกรอบ</w:t>
            </w:r>
            <w:r>
              <w:rPr>
                <w:rFonts w:ascii="Angsana New" w:hAnsi="Angsana New" w:cs="Angsana New"/>
                <w:i/>
                <w:i/>
                <w:iCs/>
              </w:rPr>
              <w:t>ยุทธศาสตร์การพัฒนากลุ่มจังหวัด</w:t>
            </w:r>
            <w:r>
              <w:rPr>
                <w:rFonts w:cs="Angsana New"/>
                <w:i/>
                <w:i/>
                <w:iCs/>
              </w:rPr>
              <w:t>ภาค</w:t>
            </w:r>
            <w:r>
              <w:rPr>
                <w:rFonts w:ascii="Angsana New" w:hAnsi="Angsana New" w:cs="Angsana New"/>
                <w:i/>
                <w:i/>
                <w:iCs/>
              </w:rPr>
              <w:t>เหนือ</w:t>
            </w:r>
            <w:r>
              <w:rPr>
                <w:rFonts w:cs="Angsana New"/>
                <w:i/>
                <w:i/>
                <w:iCs/>
              </w:rPr>
              <w:t>ตอน</w:t>
            </w:r>
            <w:r>
              <w:rPr>
                <w:rFonts w:ascii="Angsana New" w:hAnsi="Angsana New" w:cs="Angsana New"/>
                <w:i/>
                <w:i/>
                <w:iCs/>
              </w:rPr>
              <w:t>บน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ที่ </w:t>
            </w:r>
            <w:r>
              <w:rPr>
                <w:rFonts w:cs="Angsana New" w:ascii="Angsana New" w:hAnsi="Angsana New"/>
                <w:i/>
                <w:iCs/>
              </w:rPr>
              <w:t xml:space="preserve">1  </w:t>
            </w:r>
            <w:r>
              <w:rPr>
                <w:rFonts w:ascii="Angsana New" w:hAnsi="Angsana New" w:cs="Angsana New"/>
                <w:i/>
                <w:i/>
                <w:iCs/>
              </w:rPr>
              <w:t>และ จ</w:t>
            </w:r>
            <w:r>
              <w:rPr>
                <w:rFonts w:cs="Angsana New" w:ascii="Angsana New" w:hAnsi="Angsana New"/>
                <w:i/>
                <w:iCs/>
              </w:rPr>
              <w:t>.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เชียงใหม่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และเห็นชอบในหลักการแผนงานโครงการตามที่ สศช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เสนอ</w:t>
            </w:r>
          </w:p>
          <w:p>
            <w:pPr>
              <w:pStyle w:val="Footnote"/>
              <w:spacing w:before="200" w:after="200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spacing w:before="200" w:after="200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spacing w:before="200" w:after="200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200" w:after="200"/>
              <w:ind w:left="7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1) </w:t>
            </w:r>
            <w:r>
              <w:rPr>
                <w:rFonts w:ascii="Angsana New" w:hAnsi="Angsana New" w:cs="Angsana New"/>
                <w:spacing w:val="-4"/>
              </w:rPr>
              <w:t>ประสานเตรียมการสำรวจข้อมูลเศรษฐกิจ สังคมระดับอำเภอก่อนการประชุม ครม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 xml:space="preserve">สัญจร เป็นการล่วงหน้าประมาณ </w:t>
            </w:r>
            <w:r>
              <w:rPr>
                <w:rFonts w:cs="Angsana New" w:ascii="Angsana New" w:hAnsi="Angsana New"/>
                <w:spacing w:val="-4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</w:rPr>
              <w:t>สัปดาห์ โดยเจ้าหน้าที่ 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ส่วนกลาง สำนักพัฒนาพื้นที่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และสำนักพัฒนาฯภาค ลงพื้นที่ เพื่อสำรวจข้อมูลเศรษฐกิจและสังคม วิเคราะห์พื้นที่ในระดับอำเภอ บ่งชี้ศักยภาพ ประเด็นปัญหา และแนวทางการพัฒนาในพื้นที่อำเภอ และจัดทำสรุปรายงานเสนอ ครม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ทราบ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และมอบหมาย รมต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ที่มีหน้าที่รับผิดชอบต่อประเด็นปัญหาในแต่ละอำเภอไปปฏิบัติราชการลงพื้นที่ในช่วงการประชุม ครม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 xml:space="preserve">สัญจร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200" w:after="20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1)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ายงานการวิเคราะห์พื้นที่ และข้อมูลเศรษฐกิจและสังคมระดับอำเภอของ          จ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เชียงใหม่</w:t>
            </w:r>
          </w:p>
          <w:p>
            <w:pPr>
              <w:pStyle w:val="Normal"/>
              <w:spacing w:before="200" w:after="20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200" w:after="200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2093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spacing w:before="200" w:after="200"/>
              <w:ind w:left="-108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200" w:after="200"/>
              <w:ind w:left="74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</w:rPr>
              <w:t>ประสานและเตรียมการวิเคราะห์จัดทำ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และนำเสนอยุทธศาสตร์การพัฒนากลุ่มจังหวัด</w:t>
            </w:r>
            <w:r>
              <w:rPr>
                <w:rFonts w:cs="Angsana New"/>
                <w:spacing w:val="-4"/>
              </w:rPr>
              <w:t>ภาค</w:t>
            </w:r>
            <w:r>
              <w:rPr>
                <w:rFonts w:ascii="Angsana New" w:hAnsi="Angsana New" w:cs="Angsana New"/>
                <w:spacing w:val="-4"/>
              </w:rPr>
              <w:t>เหนือ</w:t>
            </w:r>
            <w:r>
              <w:rPr>
                <w:rFonts w:cs="Angsana New"/>
                <w:spacing w:val="-4"/>
              </w:rPr>
              <w:t>ตอน</w:t>
            </w:r>
            <w:r>
              <w:rPr>
                <w:rFonts w:ascii="Angsana New" w:hAnsi="Angsana New" w:cs="Angsana New"/>
                <w:spacing w:val="-4"/>
              </w:rPr>
              <w:t>บน</w:t>
            </w:r>
            <w:r>
              <w:rPr>
                <w:rFonts w:ascii="Angsana New" w:hAnsi="Angsana New" w:cs="Angsana New"/>
                <w:spacing w:val="-4"/>
              </w:rPr>
              <w:t xml:space="preserve">กลุ่มที่ </w:t>
            </w:r>
            <w:r>
              <w:rPr>
                <w:rFonts w:cs="Angsana New" w:ascii="Angsana New" w:hAnsi="Angsana New"/>
                <w:spacing w:val="-4"/>
              </w:rPr>
              <w:t xml:space="preserve">1  </w:t>
            </w:r>
            <w:r>
              <w:rPr>
                <w:rFonts w:ascii="Angsana New" w:hAnsi="Angsana New" w:cs="Angsana New"/>
                <w:spacing w:val="-4"/>
              </w:rPr>
              <w:t>และ จ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เชียงใหม่ พร้อมข้อเสนอแผนงาน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>โครงการ โดยการมีส่วนร่วมของภาคส่วนที่เกี่ยวข้อง เพื่อนำเสนอ ครม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พิจารณาให้ความเห็นชอบ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200" w:after="200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</w:rPr>
              <w:t>ยุทธศาสตร์การพัฒนากลุ่มจังหวัด</w:t>
            </w:r>
            <w:r>
              <w:rPr>
                <w:rFonts w:cs="Angsana New"/>
                <w:spacing w:val="-4"/>
              </w:rPr>
              <w:t>ภาค</w:t>
            </w:r>
            <w:r>
              <w:rPr>
                <w:rFonts w:ascii="Angsana New" w:hAnsi="Angsana New" w:cs="Angsana New"/>
                <w:spacing w:val="-4"/>
              </w:rPr>
              <w:t>เหนือ</w:t>
            </w:r>
            <w:r>
              <w:rPr>
                <w:rFonts w:cs="Angsana New"/>
                <w:spacing w:val="-4"/>
              </w:rPr>
              <w:t>ตอน</w:t>
            </w:r>
            <w:r>
              <w:rPr>
                <w:rFonts w:ascii="Angsana New" w:hAnsi="Angsana New" w:cs="Angsana New"/>
                <w:spacing w:val="-4"/>
              </w:rPr>
              <w:t>บน</w:t>
            </w:r>
            <w:r>
              <w:rPr>
                <w:rFonts w:ascii="Angsana New" w:hAnsi="Angsana New" w:cs="Angsana New"/>
                <w:spacing w:val="-4"/>
              </w:rPr>
              <w:t xml:space="preserve">กลุ่มที่ </w:t>
            </w:r>
            <w:r>
              <w:rPr>
                <w:rFonts w:cs="Angsana New" w:ascii="Angsana New" w:hAnsi="Angsana New"/>
                <w:spacing w:val="-4"/>
              </w:rPr>
              <w:t xml:space="preserve">1  </w:t>
            </w:r>
            <w:r>
              <w:rPr>
                <w:rFonts w:ascii="Angsana New" w:hAnsi="Angsana New" w:cs="Angsana New"/>
                <w:spacing w:val="-4"/>
              </w:rPr>
              <w:t>และ             จ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เชียงใหม่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200" w:after="200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21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spacing w:before="200" w:after="200"/>
              <w:ind w:left="72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200" w:after="200"/>
              <w:ind w:left="74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) </w:t>
            </w:r>
            <w:r>
              <w:rPr>
                <w:rFonts w:ascii="Angsana New" w:hAnsi="Angsana New" w:cs="Angsana New"/>
                <w:spacing w:val="-4"/>
              </w:rPr>
              <w:t>จัดทีมงานเจ้าหน้าที่ สศช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ติดตามรัฐมนตรีลงพื้นที่ในทุกอำเภอ ในช่วงการประชุม ครม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 xml:space="preserve">สัญจร ก่อนวันประชุม </w:t>
            </w: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>วัน เพื่อให้ข้อมูลและความเห็นประกอบการพิจารณาของรัฐมนตรี พร้อมทั้งสรุปผลการปฏิบัติราชการและข้อสั่งการ นำเสนอในการประชุมร่วมระหว่าง รนม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และ รมต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ลงพื้นที่ปฏิบัติราชการ เพื่อสรุปผลร่วมกัน และประมวลผลนำเสนอที่ประชุม ครม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>สัญจรในวันรุ่งขึ้นเพื่อทราบและถือเป็นมติต่อไป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200" w:after="200"/>
              <w:ind w:left="74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/>
                <w:lang w:val="th-TH"/>
              </w:rPr>
              <w:t>3)</w:t>
            </w:r>
            <w:r>
              <w:rPr>
                <w:spacing w:val="-4"/>
                <w:lang w:val="th-TH"/>
              </w:rPr>
              <w:t>สรุปผลการปฏิบัติ</w:t>
            </w:r>
            <w:r>
              <w:rPr>
                <w:spacing w:val="-4"/>
              </w:rPr>
              <w:t>ราชการ</w:t>
            </w:r>
            <w:r>
              <w:rPr>
                <w:rFonts w:eastAsia="MS sans serif;Times New Roman"/>
                <w:lang w:val="th-TH"/>
              </w:rPr>
              <w:t xml:space="preserve"> </w:t>
            </w:r>
            <w:r>
              <w:rPr>
                <w:lang w:val="th-TH"/>
              </w:rPr>
              <w:t>ของคณะรัฐมนตรีในพื้นที่จังหวัดเชียงใหม่ และข้อเสนอแผนงานโครงการของกลุ่มจังหวัดภาคเหนือตอนบน และจังหวัด เชียงใหม่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200" w:after="200"/>
              <w:ind w:left="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2761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Footnote"/>
              <w:spacing w:before="200" w:after="200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  <w:p>
            <w:pPr>
              <w:pStyle w:val="Footnote"/>
              <w:spacing w:before="200" w:after="200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before="200" w:after="200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before="200" w:after="20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200"/>
              <w:jc w:val="left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lang w:val="th-TH"/>
              </w:rPr>
              <w:t xml:space="preserve">ติดตามความก้าวหน้าการดำเนินงานโครงการตามมติ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lang w:val="th-TH"/>
              </w:rPr>
              <w:t>ครม</w:t>
            </w:r>
            <w:r>
              <w:rPr>
                <w:rFonts w:cs="Angsana New" w:ascii="Angsana New" w:hAnsi="Angsana New"/>
                <w:spacing w:val="-6"/>
                <w:sz w:val="28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lang w:val="th-TH"/>
              </w:rPr>
              <w:t xml:space="preserve">ในการประชุมอย่างเป็นทางการนอกสถานที่ </w:t>
            </w:r>
            <w:r>
              <w:rPr>
                <w:rFonts w:cs="Angsana New" w:ascii="Angsana New" w:hAnsi="Angsana New"/>
                <w:spacing w:val="-6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lang w:val="th-TH"/>
              </w:rPr>
              <w:t xml:space="preserve">สัญจร </w:t>
            </w:r>
            <w:r>
              <w:rPr>
                <w:rFonts w:cs="Angsana New" w:ascii="Angsana New" w:hAnsi="Angsana New"/>
                <w:spacing w:val="-6"/>
                <w:sz w:val="28"/>
                <w:lang w:val="th-TH"/>
              </w:rPr>
              <w:t>)</w:t>
            </w:r>
          </w:p>
          <w:p>
            <w:pPr>
              <w:pStyle w:val="Normal"/>
              <w:spacing w:before="200" w:after="200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  <w:p>
            <w:pPr>
              <w:pStyle w:val="Footnote"/>
              <w:spacing w:before="200" w:after="200"/>
              <w:jc w:val="both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20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เอกสารรายงานความก้าวหน้า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การดำเนินงานตามยุทธศาสตร์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 การพัฒนากลุ่มจังหวัดและจังหวัดที่ผ่านความเห็นชอบจากคณะรัฐมนตรี ในการประชุมอย่างเป็นทางการ นอกสถานที่ในส่วนภูมิภาค ระหว่างปี พ</w:t>
            </w:r>
            <w:r>
              <w:rPr>
                <w:rFonts w:cs="Angsana New" w:ascii="Angsana New" w:hAnsi="Angsana New"/>
                <w:spacing w:val="-4"/>
                <w:sz w:val="28"/>
              </w:rPr>
              <w:t>.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2548-2549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0" w:after="20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lang w:val="th-TH"/>
              </w:rPr>
              <w:t>ติดตามความก้าวหน้าในการดำเนินงานตามมติ</w:t>
            </w:r>
            <w:r>
              <w:rPr>
                <w:rFonts w:cs="Times New Roman"/>
                <w:lang w:val="th-TH"/>
              </w:rPr>
              <w:t xml:space="preserve"> </w:t>
            </w:r>
            <w:r>
              <w:rPr>
                <w:lang w:val="th-TH"/>
              </w:rPr>
              <w:t>ครม</w:t>
            </w:r>
            <w:r>
              <w:rPr>
                <w:lang w:val="th-TH"/>
              </w:rPr>
              <w:t xml:space="preserve">. </w:t>
            </w:r>
            <w:r>
              <w:rPr>
                <w:lang w:val="th-TH"/>
              </w:rPr>
              <w:t>ในการประชุมอย่างเป็นทางการนอกสถานที่</w:t>
            </w:r>
            <w:r>
              <w:rPr>
                <w:rFonts w:cs="Times New Roman"/>
                <w:lang w:val="th-TH"/>
              </w:rPr>
              <w:t xml:space="preserve">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สัญจร</w:t>
            </w:r>
            <w:r>
              <w:rPr>
                <w:rFonts w:cs="Times New Roman"/>
                <w:lang w:val="th-TH"/>
              </w:rPr>
              <w:t xml:space="preserve"> </w:t>
            </w:r>
            <w:r>
              <w:rPr>
                <w:lang w:val="th-TH"/>
              </w:rPr>
              <w:t>)</w:t>
            </w:r>
          </w:p>
        </w:tc>
      </w:tr>
      <w:tr>
        <w:trPr>
          <w:trHeight w:val="569" w:hRule="atLeast"/>
        </w:trPr>
        <w:tc>
          <w:tcPr>
            <w:tcW w:w="990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  <w:b/>
                <w:b/>
                <w:bCs/>
              </w:rPr>
              <w:t>มติได้รับการอนุมัติเห็นชอบให้ส่วนราชการไปดำเนินการ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20955</wp:posOffset>
                      </wp:positionV>
                      <wp:extent cx="6858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6.6pt;margin-top:1.65pt;width:5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411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ระดับความสำเร็จตามคำรับรอง อยู่ที่ระดับ  </w:t>
            </w:r>
            <w:r>
              <w:rPr>
                <w:rFonts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ที่เกี่ยวข้องให้ความร่วมมือในการให้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ยะเวลาในการดำเนินงานค่อนข้างสั้น และมีกำหนดเวลาที่แน่นอน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นการติดตามรัฐมนตรีลงพื้นที่ จำเป็นต้องใช้เจ้าหน้าที่จำนวนมาก และเจ้าหน้าที่จะต้องมีความรู้ความสามารถในการให้ข้อมูล ตลอดจนข้อเสนอแนะแก่รัฐมนตรีได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918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918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ภาพรวมและแนวทางการแก้ไขปัญหากลุ่มจังหวัดภาคตะวันออกเฉียงเหนือตอนบนกลุ่มที่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>และ  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กาฬสินธุ์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วิเคราะห์พื้นที่ และข้อมูลเศรษฐกิจและสังคมระดับอำเภอของ 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กาฬสินธุ์ 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ปฏิบัติราชการตรวจเยี่ยมพื้นที่อำเภอ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กิ่งอำเภอของรองนายกรัฐมนตรี และรัฐมนตรี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ยุทธศาสตร์การพัฒนากลุ่มจังหวัดภาค</w:t>
            </w:r>
            <w:r>
              <w:rPr>
                <w:rFonts w:cs="Angsana New"/>
              </w:rPr>
              <w:t>เหนือตอน</w:t>
            </w:r>
            <w:r>
              <w:rPr>
                <w:rFonts w:ascii="Angsana New" w:hAnsi="Angsana New" w:cs="Angsana New"/>
              </w:rPr>
              <w:t>ล่าง</w:t>
            </w:r>
            <w:r>
              <w:rPr>
                <w:rFonts w:ascii="Angsana New" w:hAnsi="Angsana New" w:cs="Angsana New"/>
              </w:rPr>
              <w:t xml:space="preserve">กลุ่มที่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 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ครสวรรค์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วิเคราะห์พื้นที่ และข้อมูลเศรษฐกิจและสังคมระดับอำเภอของ 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นครสวรรค์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ปฏิบัติราชการของคณะรัฐมนตรีในพื้นที่อำเภอ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กิ่งอำเภอ และโครงการพิเศษ ในจังหวัดนครสวรรค์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ยุทธศาสตร์การพัฒนากลุ่มจังหวัด</w:t>
            </w:r>
            <w:r>
              <w:rPr>
                <w:rFonts w:cs="Angsana New"/>
              </w:rPr>
              <w:t>ภาคเหนือตอน</w:t>
            </w:r>
            <w:r>
              <w:rPr>
                <w:rFonts w:ascii="Angsana New" w:hAnsi="Angsana New" w:cs="Angsana New"/>
              </w:rPr>
              <w:t>ล่าง</w:t>
            </w:r>
            <w:r>
              <w:rPr>
                <w:rFonts w:ascii="Angsana New" w:hAnsi="Angsana New" w:cs="Angsana New"/>
              </w:rPr>
              <w:t xml:space="preserve">กลุ่มที่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>และ 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โขทั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วิเคราะห์พื้นที่ และข้อมูลเศรษฐกิจและสังคมระดับอำเภอของ 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สุโขทั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รุปผลการปฏิบัติราชการของคณะรัฐมนตรีในพื้นที่จังหวัดสุโขทัย และข้อเสนอแผนงานโครงการของกลุ่มจังหวัดภาคเหนือตอนล่างกลุ่ม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และจังหวัด สุโขทั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ยุทธศาสตร์การพัฒนากลุ่มจังหวัด</w:t>
            </w:r>
            <w:r>
              <w:rPr>
                <w:rFonts w:cs="Angsana New"/>
              </w:rPr>
              <w:t>ภาค</w:t>
            </w:r>
            <w:r>
              <w:rPr>
                <w:rFonts w:ascii="Angsana New" w:hAnsi="Angsana New" w:cs="Angsana New"/>
              </w:rPr>
              <w:t>ตะวันออกเฉียงเหนือ</w:t>
            </w:r>
            <w:r>
              <w:rPr>
                <w:rFonts w:cs="Angsana New"/>
              </w:rPr>
              <w:t>ตอน</w:t>
            </w:r>
            <w:r>
              <w:rPr>
                <w:rFonts w:ascii="Angsana New" w:hAnsi="Angsana New" w:cs="Angsana New"/>
              </w:rPr>
              <w:t>บน</w:t>
            </w:r>
            <w:r>
              <w:rPr>
                <w:rFonts w:ascii="Angsana New" w:hAnsi="Angsana New" w:cs="Angsana New"/>
              </w:rPr>
              <w:t xml:space="preserve">กลุ่มที่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>และ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ล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วิเคราะห์พื้นที่ และข้อมูลเศรษฐกิจและสังคมระดับอำเภอของ 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ล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รุปผลการปฏิบัติราชการของคณะรัฐมนตรีในพื้นที่จังหวัดเลย และข้อเสนอแผนงานโครงการของกลุ่มจังหวัดภาคตะวันออกเฉียงเหนือตอนบนกลุ่ม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และจังหวัดเล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ุทธศาสตร์การพัฒนากลุ่มจังหวัด</w:t>
            </w:r>
            <w:r>
              <w:rPr>
                <w:rFonts w:cs="Angsana New"/>
              </w:rPr>
              <w:t>ภาค</w:t>
            </w:r>
            <w:r>
              <w:rPr>
                <w:rFonts w:ascii="Angsana New" w:hAnsi="Angsana New" w:cs="Angsana New"/>
              </w:rPr>
              <w:t>ตะวันออกเฉียงเหนือ</w:t>
            </w:r>
            <w:r>
              <w:rPr>
                <w:rFonts w:cs="Angsana New"/>
              </w:rPr>
              <w:t>ตอน</w:t>
            </w:r>
            <w:r>
              <w:rPr>
                <w:rFonts w:ascii="Angsana New" w:hAnsi="Angsana New" w:cs="Angsana New"/>
              </w:rPr>
              <w:t>บน</w:t>
            </w:r>
            <w:r>
              <w:rPr>
                <w:rFonts w:ascii="Angsana New" w:hAnsi="Angsana New" w:cs="Angsana New"/>
              </w:rPr>
              <w:t xml:space="preserve">กลุ่มที่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>และ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ชียงใหม่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วิเคราะห์พื้นที่ และข้อมูลเศรษฐกิจและสังคมระดับอำเภอของ จ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</w:rPr>
              <w:t>เชียงใหม่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รุปผลการปฏิบัติราชการของคณะรัฐมนตรีในพื้นที่จังหวัดเชียงใหม่ และข้อเสนอแผนงานโครงการของกลุ่มจังหวัดภาคเหนือตอนบน และจังหวัด เชียงใหม่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งานความก้าวหน้าการดำเนินงานตามยุทธศาสตร์การพัฒนากลุ่มจังหวัดและจังหวัดที่ผ่านความเห็นชอบจากคณะรัฐมนตรี ในการประชุมอย่างเป็นทางการนอกสถานที่ในส่วนภูมิภาค ระหว่างปี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2548-2549 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24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30035</wp:posOffset>
              </wp:positionH>
              <wp:positionV relativeFrom="paragraph">
                <wp:posOffset>-24130</wp:posOffset>
              </wp:positionV>
              <wp:extent cx="800735" cy="2768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1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-1.9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1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12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10z0">
    <w:name w:val="WW8Num10z0"/>
    <w:qFormat/>
    <w:rPr>
      <w:rFonts w:ascii="Symbol" w:hAnsi="Symbol" w:cs="Symbol"/>
      <w:sz w:val="28"/>
      <w:szCs w:val="28"/>
      <w:lang w:bidi="th-TH"/>
    </w:rPr>
  </w:style>
  <w:style w:type="character" w:styleId="WW8Num11z0">
    <w:name w:val="WW8Num11z0"/>
    <w:qFormat/>
    <w:rPr>
      <w:rFonts w:ascii="Symbol" w:hAnsi="Symbol" w:cs="Symbol"/>
      <w:sz w:val="28"/>
      <w:szCs w:val="28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  <w:lang w:bidi="th-TH"/>
    </w:rPr>
  </w:style>
  <w:style w:type="character" w:styleId="WW8Num15z0">
    <w:name w:val="WW8Num15z0"/>
    <w:qFormat/>
    <w:rPr>
      <w:rFonts w:ascii="Times New Roman" w:hAnsi="Times New Roman" w:eastAsia="Times New Roman" w:cs="AngsanaUPC"/>
      <w:lang w:bidi="th-TH"/>
    </w:rPr>
  </w:style>
  <w:style w:type="character" w:styleId="WW8Num15z1">
    <w:name w:val="WW8Num15z1"/>
    <w:qFormat/>
    <w:rPr>
      <w:rFonts w:ascii="Courier New" w:hAnsi="Courier New" w:cs="Courier New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3">
    <w:name w:val="WW8Num15z3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21z0">
    <w:name w:val="WW8Num21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01:00Z</dcterms:created>
  <dc:creator>Default</dc:creator>
  <dc:description/>
  <cp:keywords/>
  <dc:language>en-US</dc:language>
  <cp:lastModifiedBy>iLLuSioN</cp:lastModifiedBy>
  <cp:lastPrinted>2006-10-10T10:59:00Z</cp:lastPrinted>
  <dcterms:modified xsi:type="dcterms:W3CDTF">2006-10-26T13:06:00Z</dcterms:modified>
  <cp:revision>21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